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uvelles fonctions utiles à l’exploitation des modules MC01 de type maître esclave.</w:t>
      </w:r>
    </w:p>
    <w:p>
      <w:pPr>
        <w:pStyle w:val="Normal"/>
        <w:rPr/>
      </w:pPr>
      <w:r>
        <w:rPr/>
        <w:t>Ce document décrit  les sources écrites en C++ dans la DLL CF01.</w:t>
      </w:r>
    </w:p>
    <w:p>
      <w:pPr>
        <w:pStyle w:val="Normal"/>
        <w:rPr/>
      </w:pPr>
      <w:r>
        <w:rPr/>
        <w:t>Sous l’environnement DOS, il suffit de remplacer les fonctions CF01_Outportb et CF01_Inportb par inp et ou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Function's Name   : MC01_ReadCounter               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Task              : Lecture du compteur SSI               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Input Parameters  :        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AdrModule : adress de module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Return Value      : unsigned long : valeur du compteur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igned long _CDECL_ MC01_ReadCounter (int AdrModul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long Valeur = 0L;</w:t>
      </w:r>
    </w:p>
    <w:p>
      <w:pPr>
        <w:pStyle w:val="Normal"/>
        <w:rPr/>
      </w:pPr>
      <w:r>
        <w:rPr/>
        <w:tab/>
        <w:t>unsigned long  lsb,msb,midb,pari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F01_Outportb (AdrModule, 0x55);</w:t>
      </w:r>
    </w:p>
    <w:p>
      <w:pPr>
        <w:pStyle w:val="Normal"/>
        <w:rPr/>
      </w:pPr>
      <w:r>
        <w:rPr/>
        <w:tab/>
        <w:t>while ((CF01_Inportb (AdrModule + 1) &amp; 0x04) == 0x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ile ((CF01_Inportb (AdrModule + 1) &amp; 0x02) == 0x02);</w:t>
      </w:r>
    </w:p>
    <w:p>
      <w:pPr>
        <w:pStyle w:val="Normal"/>
        <w:rPr/>
      </w:pPr>
      <w:r>
        <w:rPr/>
        <w:tab/>
        <w:t>parite = (unsigned long)CF01_Inportb (AdrModule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ile ((CF01_Inportb (AdrModule + 1) &amp; 0x02) == 0x02);</w:t>
      </w:r>
    </w:p>
    <w:p>
      <w:pPr>
        <w:pStyle w:val="Normal"/>
        <w:rPr/>
      </w:pPr>
      <w:r>
        <w:rPr/>
        <w:tab/>
        <w:t>lsb = (unsigned long)CF01_Inportb (AdrModule);</w:t>
      </w:r>
    </w:p>
    <w:p>
      <w:pPr>
        <w:pStyle w:val="Normal"/>
        <w:rPr/>
      </w:pPr>
      <w:r>
        <w:rPr/>
        <w:tab/>
        <w:t>lsb = lsb&amp;0x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 ((CF01_Inportb (AdrModule + 1) &amp; 0x02) == 0x02);</w:t>
      </w:r>
    </w:p>
    <w:p>
      <w:pPr>
        <w:pStyle w:val="Normal"/>
        <w:rPr/>
      </w:pPr>
      <w:r>
        <w:rPr/>
        <w:tab/>
        <w:t>midb = (unsigned long)CF01_Inportb (AdrModule);</w:t>
      </w:r>
    </w:p>
    <w:p>
      <w:pPr>
        <w:pStyle w:val="Normal"/>
        <w:rPr/>
      </w:pPr>
      <w:r>
        <w:rPr/>
        <w:tab/>
        <w:t>midb = midb&amp;0x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 ((CF01_Inportb (AdrModule + 1) &amp; 0x02) == 0x02);</w:t>
      </w:r>
    </w:p>
    <w:p>
      <w:pPr>
        <w:pStyle w:val="Normal"/>
        <w:rPr/>
      </w:pPr>
      <w:r>
        <w:rPr/>
        <w:tab/>
        <w:t>msb = (unsigned long)CF01_Inportb (AdrModule);</w:t>
      </w:r>
    </w:p>
    <w:p>
      <w:pPr>
        <w:pStyle w:val="Normal"/>
        <w:rPr/>
      </w:pPr>
      <w:r>
        <w:rPr/>
        <w:tab/>
        <w:t>msb = msb&amp;0x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leur = (msb &lt;&lt;16) + (midb&lt;&lt;8) + (lsb)   ;</w:t>
      </w:r>
    </w:p>
    <w:p>
      <w:pPr>
        <w:pStyle w:val="Normal"/>
        <w:rPr/>
      </w:pPr>
      <w:r>
        <w:rPr/>
        <w:tab/>
        <w:t>return (Valeur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Procedure's Name  : MC01_Mode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Task              : écrire un octet de mode sur le module SSI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Input Parameters  :        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AdrModule  : adress de module 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Value      : valeur à écrire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*/</w:t>
      </w:r>
    </w:p>
    <w:p>
      <w:pPr>
        <w:pStyle w:val="Normal"/>
        <w:rPr/>
      </w:pPr>
      <w:r>
        <w:rPr/>
        <w:t>void _CDECL_ MC01_Mode(int AdrModule, int Valu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F01_Outportb (AdrModule,(unsigned char)Valu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Procedure's Name  : MC01me_ExtMode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Task              : Configure module Maitre/Esclave   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 Input Parameters  :        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AdrModule  : adress de module 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frequency    0-&gt;250 kHz 1-&gt;125 kHz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length       longueur trame 13 ou 25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code         0-&gt;Gray 1-&gt;Binaire   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master       0-&gt;Maître 1-&gt;Esclave    |</w:t>
      </w:r>
    </w:p>
    <w:p>
      <w:pPr>
        <w:pStyle w:val="Normal"/>
        <w:rPr/>
      </w:pPr>
      <w:r>
        <w:rPr/>
        <w:t xml:space="preserve">   </w:t>
      </w:r>
      <w:r>
        <w:rPr/>
        <w:t>|                     int    frequency    0-&gt;Stop 1-&gt;Start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_CDECL_ MC01me_ExtMode(int AdrModule, int frequency, int length, int code, int master, int star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C01_Mode ( AdrModule,0x80);//entree dans le mode de programmation</w:t>
      </w:r>
    </w:p>
    <w:p>
      <w:pPr>
        <w:pStyle w:val="Normal"/>
        <w:rPr/>
      </w:pPr>
      <w:r>
        <w:rPr/>
        <w:tab/>
        <w:t>while ((CF01_Inportb (AdrModule + 1) &amp; 0x04) == 0x00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(frequency==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1);//250 kHz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2);//125 kHz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C01_Mode ( AdrModule,0x83);//nombre de bits</w:t>
      </w:r>
    </w:p>
    <w:p>
      <w:pPr>
        <w:pStyle w:val="Normal"/>
        <w:rPr/>
      </w:pPr>
      <w:r>
        <w:rPr/>
        <w:tab/>
        <w:t>while ((CF01_Inportb (AdrModule + 1) &amp; 0x04) == 0x00);</w:t>
      </w:r>
    </w:p>
    <w:p>
      <w:pPr>
        <w:pStyle w:val="Normal"/>
        <w:rPr/>
      </w:pPr>
      <w:r>
        <w:rPr/>
        <w:tab/>
        <w:t>CF01_Outportb(AdrModule,length);</w:t>
      </w:r>
    </w:p>
    <w:p>
      <w:pPr>
        <w:pStyle w:val="Normal"/>
        <w:rPr/>
      </w:pPr>
      <w:r>
        <w:rPr/>
        <w:tab/>
        <w:t>while ((CF01_Inportb (AdrModule + 1) &amp; 0x04) == 0x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(code==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4);//code gray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5);//code binaire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(master==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8);//maitre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9);//esclave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(start==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7);//arret codeur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MC01_Mode ( AdrModule,0x86);//deverrouillage codeur</w:t>
      </w:r>
    </w:p>
    <w:p>
      <w:pPr>
        <w:pStyle w:val="Normal"/>
        <w:rPr/>
      </w:pPr>
      <w:r>
        <w:rPr/>
        <w:tab/>
        <w:tab/>
        <w:t>while ((CF01_Inportb (AdrModule + 1) &amp; 0x04) == 0x00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C01_Mode ( AdrModule,0xA0);</w:t>
      </w:r>
    </w:p>
    <w:p>
      <w:pPr>
        <w:pStyle w:val="Normal"/>
        <w:rPr/>
      </w:pPr>
      <w:r>
        <w:rPr/>
        <w:tab/>
        <w:t>while ((CF01_Inportb (AdrModule + 1) &amp; 0x04) == 0x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 est un programme de test écrit en C++ permettant de visualiser les valeurs d’un maître monté sur le slot A et d’un esclave monté sur le slot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conio.h&gt;</w:t>
      </w:r>
    </w:p>
    <w:p>
      <w:pPr>
        <w:pStyle w:val="Normal"/>
        <w:rPr/>
      </w:pPr>
      <w:r>
        <w:rPr/>
        <w:t>#include &lt;windows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CF01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Adresse_maitre = 0x100, Adresse_esclave = 0x106;</w:t>
      </w:r>
    </w:p>
    <w:p>
      <w:pPr>
        <w:pStyle w:val="Normal"/>
        <w:rPr/>
      </w:pPr>
      <w:r>
        <w:rPr/>
        <w:tab/>
        <w:t>unsigned long value_maitre, value_esclave, lsb, midb, msb, parite,lsb2, midb2, msb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C01me_ExtMode(Adresse_maitre, 1, 25, 1, 0, 1);//configuration du maître</w:t>
      </w:r>
    </w:p>
    <w:p>
      <w:pPr>
        <w:pStyle w:val="Normal"/>
        <w:rPr/>
      </w:pPr>
      <w:r>
        <w:rPr/>
        <w:tab/>
        <w:t>MC01me_ExtMode(Adresse_esclave, 1, 25, 1, 1, 1);//configuration de l’escl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>{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alue_maitre = MC01_ReadCounter ( Adresse_maitre);</w:t>
      </w:r>
    </w:p>
    <w:p>
      <w:pPr>
        <w:pStyle w:val="Normal"/>
        <w:rPr/>
      </w:pPr>
      <w:r>
        <w:rPr/>
        <w:tab/>
        <w:tab/>
        <w:t>value_esclave =MC01_ReadCounter ( Adresse_esclave);</w:t>
      </w:r>
    </w:p>
    <w:p>
      <w:pPr>
        <w:pStyle w:val="Normal"/>
        <w:rPr/>
      </w:pPr>
      <w:r>
        <w:rPr/>
        <w:tab/>
        <w:tab/>
        <w:t>printf ("\nvaleur maitre :%u valeur esclave : %u",value_maitre,value_esclav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while(!_kbhit()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C01me_ExtMode(Adresse_maitre, 1, 25, 1, 0,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getch();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0:43:00Z</dcterms:created>
  <dc:creator>RIT</dc:creator>
  <dc:description/>
  <dc:language>en-US</dc:language>
  <cp:lastModifiedBy>RIT</cp:lastModifiedBy>
  <dcterms:modified xsi:type="dcterms:W3CDTF">2000-03-06T10:55:00Z</dcterms:modified>
  <cp:revision>2</cp:revision>
  <dc:subject/>
  <dc:title>/* +-----------------------------------------------------------------+</dc:title>
</cp:coreProperties>
</file>